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49056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981853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6914857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